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540633842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1969168983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910928844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984106351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