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20807923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08079233"/>
      <w:bookmarkStart w:id="1" w:name="__Fieldmark__0_220807923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