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9108636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2209322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