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93777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60733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02920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24034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