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51649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06629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51444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11064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