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97884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81903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