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54956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75506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