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290740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217327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529345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