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55212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78295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24181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