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0118651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542797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250053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017674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