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64146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753283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1234627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8031186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275127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68117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819117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4206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