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745408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444756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403493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193545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853486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839471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757881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48562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