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30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30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205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37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540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46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32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13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447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211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49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85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9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