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0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44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56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1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75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16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65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72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682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349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96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69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