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23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1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40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7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08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34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03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902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6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6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3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0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78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45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8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1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245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