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762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835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925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4273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7376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0821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289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0099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601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2079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2082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0428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07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7487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3985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