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69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24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51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87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3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57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30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004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77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1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72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9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03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02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04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7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