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7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21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81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80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4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2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7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25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76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01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74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58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97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65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2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