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311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817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344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836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445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769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710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313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590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206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064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0281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490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