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21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27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86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7477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481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3748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8607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507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5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95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53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108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531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633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69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48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