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56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8058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290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467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016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369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998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190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457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301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436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63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470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33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59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