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54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803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982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150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723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1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897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45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845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966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211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2341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692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