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62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343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78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301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670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865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1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574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862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43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6700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693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55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76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22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