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09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0244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15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664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41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86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76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788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953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689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64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84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51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366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103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888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243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